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11"/>
        <w:gridCol w:w="2146"/>
        <w:gridCol w:w="690"/>
        <w:gridCol w:w="1198"/>
        <w:gridCol w:w="1650"/>
        <w:gridCol w:w="853"/>
        <w:gridCol w:w="2415"/>
        <w:gridCol w:w="1564"/>
        <w:gridCol w:w="1278"/>
        <w:gridCol w:w="853"/>
        <w:gridCol w:w="994"/>
        <w:gridCol w:w="938"/>
        <w:gridCol w:w="6"/>
      </w:tblGrid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8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524" w:hRule="atLeast"/>
        </w:trPr>
        <w:tc>
          <w:tcPr>
            <w:tcW w:w="158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егистрация неполного пакета документов по приему в 1 класс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страционный №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егистрации заявлени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ребенк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рождения ребенк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а жительства/                       места пребывания ребен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представленных документов, перечень недостающих докумен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ефон/эл.поч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выдачи уведомления-приглашения/   способ выдачи уведомления-приглашения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представления недостающих документов-план/фак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 приёме/ способ отправки уведомления о прием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отправки уведомления об отказе/     способ отправки уведомления об отказе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1:00Z</dcterms:created>
  <dc:creator>Эндже Фахрутдинова</dc:creator>
  <dc:description/>
  <cp:keywords/>
  <dc:language>en-US</dc:language>
  <cp:lastModifiedBy>user</cp:lastModifiedBy>
  <cp:lastPrinted>2021-03-31T12:10:00Z</cp:lastPrinted>
  <dcterms:modified xsi:type="dcterms:W3CDTF">2021-03-31T09:12:00Z</dcterms:modified>
  <cp:revision>2</cp:revision>
  <dc:subject/>
  <dc:title/>
</cp:coreProperties>
</file>